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1.png" ContentType="image/png"/>
  <Override PartName="/word/media/image19.jpeg" ContentType="image/jpeg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4.jpeg" ContentType="image/jpeg"/>
  <Override PartName="/word/media/image25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я муниципального этапа всероссийской олимпиады школьников по искусству (МХ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 8 клас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заданий-4 часа                                     Максимальное количество баллов-2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первого тип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д Вами 6 слов, в которых буквы переставлены местами. Каждому слову соответствует одно из 6 изображ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Расшифруйте написанные слова. Впишите их в таблицу вместе с номером соответствующего изобра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ратко поясните в таблице смысл понятия, выраженного расшифрованным сло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пишите, к какой культурно-исторической эпохе относятся расшифрованные понят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Приведите ОДИН яркий пример культурного наследия определенной Вами эпохи. Дайте его </w:t>
      </w:r>
      <w:r>
        <w:rPr/>
        <w:t>краткую характеристику. Поясните выбор.</w:t>
      </w:r>
    </w:p>
    <w:tbl>
      <w:tblPr>
        <w:tblW w:w="4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>
          <w:trHeight w:val="313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У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ИЦ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ШАР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ИБРУ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Р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821"/>
        <w:gridCol w:w="1557"/>
        <w:gridCol w:w="1514"/>
        <w:gridCol w:w="1584"/>
        <w:gridCol w:w="1642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50570" cy="1111250"/>
                  <wp:effectExtent l="0" t="0" r="0" b="0"/>
                  <wp:docPr id="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2" r="-3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53540" cy="1104265"/>
                  <wp:effectExtent l="0" t="0" r="0" b="0"/>
                  <wp:docPr id="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8345" cy="1104265"/>
                  <wp:effectExtent l="0" t="0" r="0" b="0"/>
                  <wp:docPr id="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32" r="-4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0070" cy="1108075"/>
                  <wp:effectExtent l="0" t="0" r="0" b="0"/>
                  <wp:docPr id="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33120" cy="1112520"/>
                  <wp:effectExtent l="0" t="0" r="0" b="0"/>
                  <wp:docPr id="5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4875" cy="1132205"/>
                  <wp:effectExtent l="0" t="0" r="0" b="0"/>
                  <wp:docPr id="6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32" r="-4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шиф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о и ном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тветствующ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обра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ня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н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че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по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лед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Максимальная оценка: 50 бал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выполнения: 30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д Вами 6 слов, в которых буквы переставлены местами. Каждому слову соответствует одно из 6 изображ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Расшифруйте написанные слова. Впишите их в таблицу вместе с номером соответствующего изобра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ратко поясните в таблице смысл понятия, выраженного расшифрованным сло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пишите, к какой культурно-исторической эпохе относятся расшифрованные понят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Приведите ОДИН яркий пример культурного наследия определенной Вами эпохи. Дайте его краткую характеристику. Поясните выбо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М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ЕНУГ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Г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НИ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ТЖИ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388"/>
        <w:gridCol w:w="2586"/>
        <w:gridCol w:w="1519"/>
        <w:gridCol w:w="1741"/>
        <w:gridCol w:w="1560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94435" cy="838200"/>
                  <wp:effectExtent l="0" t="0" r="0" b="0"/>
                  <wp:docPr id="7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37565" cy="837565"/>
                  <wp:effectExtent l="0" t="0" r="0" b="0"/>
                  <wp:docPr id="8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93545" cy="570230"/>
                  <wp:effectExtent l="0" t="0" r="0" b="0"/>
                  <wp:docPr id="9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30910" cy="848360"/>
                  <wp:effectExtent l="0" t="0" r="0" b="0"/>
                  <wp:docPr id="10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9660" cy="817245"/>
                  <wp:effectExtent l="0" t="0" r="0" b="0"/>
                  <wp:docPr id="11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0120" cy="894080"/>
                  <wp:effectExtent l="0" t="0" r="0" b="0"/>
                  <wp:docPr id="12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40" r="-3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шиф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о и ном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тветствующ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обра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ня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н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че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по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лед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: 50 бал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выполнения: 30 мин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второго ти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смотрите на репродукции произведений изобразительного искусства.</w:t>
      </w:r>
    </w:p>
    <w:p>
      <w:pPr>
        <w:pStyle w:val="1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авторов и названия представленных произведений.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жанр и вид произведений изобразительного искусства.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те два произведения, описав эмоциональное состояние, отраженное в них и проанализировав</w:t>
      </w:r>
      <w:r>
        <w:rPr/>
        <w:t xml:space="preserve"> художественные средства выразительности, передающие эмоциональное состояние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"/>
        <w:gridCol w:w="4757"/>
      </w:tblGrid>
      <w:tr>
        <w:trPr/>
        <w:tc>
          <w:tcPr>
            <w:tcW w:w="4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43200" cy="1779905"/>
                  <wp:effectExtent l="0" t="0" r="0" b="0"/>
                  <wp:docPr id="1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00325" cy="1790700"/>
                  <wp:effectExtent l="0" t="0" r="0" b="0"/>
                  <wp:docPr id="1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и имя автора произведений искусст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анр и вид изобразительного искусст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моциональное состоя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удожественные средства выразительности произведений искусст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: 24 балл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аксимальное время выполнения: 12 мин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 w:eastAsia="ru-RU"/>
        </w:rPr>
      </w:pPr>
      <w:r>
        <w:rPr>
          <w:rFonts w:cs="Times New Roman"/>
          <w:b/>
          <w:i/>
          <w:color w:val="000000"/>
          <w:sz w:val="24"/>
          <w:szCs w:val="24"/>
          <w:lang w:val="en-US" w:eastAsia="ru-RU"/>
        </w:rPr>
      </w:r>
      <w:r>
        <w:br w:type="page"/>
      </w:r>
    </w:p>
    <w:p>
      <w:pPr>
        <w:pStyle w:val="Default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Задание 2</w:t>
      </w:r>
    </w:p>
    <w:p>
      <w:pPr>
        <w:pStyle w:val="Default"/>
        <w:jc w:val="both"/>
        <w:rPr/>
      </w:pPr>
      <w:r>
        <w:rPr>
          <w:b/>
          <w:bCs/>
        </w:rPr>
        <w:t xml:space="preserve">Посмотрите на репродукцию скульптурного произведения А. Джакометти </w:t>
      </w:r>
    </w:p>
    <w:p>
      <w:pPr>
        <w:pStyle w:val="Default"/>
        <w:jc w:val="center"/>
        <w:rPr/>
      </w:pPr>
      <w:r>
        <w:rPr>
          <w:lang w:val="en-US" w:eastAsia="en-US"/>
        </w:rPr>
        <w:drawing>
          <wp:inline distT="0" distB="0" distL="0" distR="0">
            <wp:extent cx="2229485" cy="2914650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пишите 15 развёрнутых определений, которые помогут воспроизвести, порождаемое ей настро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айте произведению название, поясните его выбор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 определ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яс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: 28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выполнения: 15 мин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третьего ти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8538"/>
      </w:tblGrid>
      <w:tr>
        <w:trPr/>
        <w:tc>
          <w:tcPr>
            <w:tcW w:w="1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265176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65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художественное полотно по фрагмен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ределите название (названия) работы, ее автора и жан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кажите время (век и годы) и место создания работы, местонахождение в настоящее врем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пишите, что изображено на полотне, каково содержание работы, что легло в основу сюжет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характеризуйте общую композицию работы, перечислите изображенные на ней фигуры. Опишите важные детали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Кто изображен на представленном фрагменте работы? Что он олицетворяет? Какую часть в композиции занимает этот фрагмен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характеризуйте художественные средства, использованные при создании 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Назовите произведения, созданные автором этого полотна, а также художественные работы других авторов на этот сюжет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выполнение задания – 10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задания – 1 час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Задание четвертого тип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дание 1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 таблице перепутаны фамилии русских поэтов: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Соотнесите изображения людей с их фамилиями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Впишите в третью колонку правильную фамилию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4370" cy="2467610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437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Р. Держав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9460" cy="2426335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242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И. Цветае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9760" cy="2453640"/>
                  <wp:effectExtent l="0" t="0" r="0" b="0"/>
                  <wp:docPr id="1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. Ломоно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81200" cy="2654935"/>
                  <wp:effectExtent l="0" t="0" r="0" b="0"/>
                  <wp:docPr id="2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265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Бл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6450" cy="2821305"/>
                  <wp:effectExtent l="0" t="0" r="0" b="0"/>
                  <wp:docPr id="2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82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Ахмат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2972435"/>
                  <wp:effectExtent l="0" t="0" r="0" b="0"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97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Пушкин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выполнение задания – 12 балл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выполнения задания – 30 мин </w:t>
      </w:r>
      <w:r>
        <w:br w:type="page"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дание 2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 таблице перепутаны картины и их жанры: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Соотнесите репродукции картин с их жанром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Впишите в третью колонку правильное определение жанра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К какому жанру относятся данные картины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48635" cy="2000885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635" cy="200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юрмо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7570" cy="2852420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285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68930" cy="2154555"/>
                  <wp:effectExtent l="0" t="0" r="0" b="0"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15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йза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9920" cy="1798320"/>
                  <wp:effectExtent l="0" t="0" r="0" b="0"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92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18205" cy="1884680"/>
                  <wp:effectExtent l="0" t="0" r="0" b="0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8205" cy="188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ой жан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6895" cy="2306955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тальный жанр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ценка: 12 балл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выполнения: 30 ми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39:00Z</dcterms:created>
  <dc:creator>Светлана</dc:creator>
  <dc:description/>
  <cp:keywords/>
  <dc:language>en-US</dc:language>
  <cp:lastModifiedBy>РОЦ</cp:lastModifiedBy>
  <dcterms:modified xsi:type="dcterms:W3CDTF">2015-11-26T06:43:00Z</dcterms:modified>
  <cp:revision>11</cp:revision>
  <dc:subject/>
  <dc:title/>
</cp:coreProperties>
</file>